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 __________ 2020 года № 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61 631,6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 981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 819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 382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 343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466,0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3 645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 456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639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Вишнякова Ольга Владимировна</cp:lastModifiedBy>
  <cp:lastPrinted>2020-10-16T16:50:00Z</cp:lastPrinted>
  <dcterms:modified xsi:type="dcterms:W3CDTF">2020-10-23T06:55:00Z</dcterms:modified>
  <cp:revision>95</cp:revision>
  <dc:subject/>
  <dc:title/>
</cp:coreProperties>
</file>